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4 году и в плановом периоде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инициативных прое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152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 xml:space="preserve">              Е.Н. Карп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3-12-22T07:57:00Z</dcterms:modified>
  <cp:revision>33</cp:revision>
  <dc:subject/>
  <dc:title>Приложение № 1</dc:title>
</cp:coreProperties>
</file>